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o Tell The Good News, Part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rd Missionary Journ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Cor. 8-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43-15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Paul say, “We know” with reference to eating meat sacrificed to idol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hristian should not allow his liberty to become a ___________ to someone el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erious consequence could come if a brother with knowledge wounds the conscience of a weak brother?  (8:10-13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“right” did Paul say he had but had not used with the Corinthian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is it right for those who preach the gospel to be supported financially?  (9:6-14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st the things Paul said Christians are </w:t>
      </w:r>
      <w:r>
        <w:rPr>
          <w:rFonts w:cs="Arial" w:ascii="Arial" w:hAnsi="Arial"/>
          <w:sz w:val="28"/>
          <w:u w:val="single"/>
        </w:rPr>
        <w:t>not</w:t>
      </w:r>
      <w:r>
        <w:rPr>
          <w:rFonts w:cs="Arial" w:ascii="Arial" w:hAnsi="Arial"/>
          <w:sz w:val="28"/>
        </w:rPr>
        <w:t xml:space="preserve"> to do.  (10:6-1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rning was given in 10:12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ncouragement was given in 10:13?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lain briefly the lesson taught in 10:23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ead of every man is ____________, the head of woman is _____________ and the head of Christ is _____________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woman being demeaned or her worth diminished by the teaching of chapter 11?  (11:11-12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ere the Corinthian brethren coming together “not for the better, but for the worse”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results when one partakes of the Lord’s Supper “in an unworthy manner”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should there not have been jealousy among the Christians over spiritual gift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 did not forbid them to desire or to use spiritual gifts, but he pointed them to a ___________ ____________ way.  That was ______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the most impressive gifts were worth _________ without lov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what reason should their spiritual gifts have been used in an orderly way?  (Note 14:3-5, 12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were denying the _____________ of the dead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are some conclusions that follow if this fact is denied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nstruction did Paul give about the collection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Paul’s proposed itinerary at this point?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Read very thoughtfully the author’s comments beginning at the bottom of p. 150.)</w:t>
      </w:r>
    </w:p>
    <w:sectPr>
      <w:footerReference w:type="default" r:id="rId2"/>
      <w:type w:val="nextPage"/>
      <w:pgSz w:w="12240" w:h="15840"/>
      <w:pgMar w:left="1584" w:right="172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3:56:00Z</dcterms:created>
  <dc:creator>Don Vines</dc:creator>
  <dc:description/>
  <dc:language>en-US</dc:language>
  <cp:lastModifiedBy>Frank D Vines</cp:lastModifiedBy>
  <cp:lastPrinted>2007-01-02T18:56:00Z</cp:lastPrinted>
  <dcterms:modified xsi:type="dcterms:W3CDTF">2007-03-12T02:41:00Z</dcterms:modified>
  <cp:revision>8</cp:revision>
  <dc:subject/>
  <dc:title>Quarter 9 Lesson 1</dc:title>
</cp:coreProperties>
</file>